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правления государственной собственностью Ульяновской области на 2017 год, утверждённая Законом Ульяновской области от 18.11.2016 </w:t>
        <w:br/>
        <w:t>№ 167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 xml:space="preserve">В соответствии с пунктом 5 статьи 1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в Программу управления государственной собственностью Ульяновской области подлежат включению перечни объектов государственной собственности Ульяновской области, планируемые к отчуждению, за исключением объектов движимого имущества стоимостью менее 10 миллионов рублей, объектов, включенных в Прогнозный план (программу) приватизации государственного имущества Ульяновской области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№ 178-ФЗ «О приватизации государственного и муниципального имущества», а также объектов жилищного фонда социального использования для обеспечения малоимущих граждан, проживающих в городских округах, поселениях и нуждающихся в жилых помещениях, и имущества, необходимого для содержания муниципального жилищного фонда, и автомобильных дорог.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 xml:space="preserve">На основании обращения Областного государственного казённого предприятия «Агентства стратегического консалтинга» от 16.08.2016 года </w:t>
        <w:br/>
        <w:t>№ 62, учитывая мнение Министерства промышленности, строительства, ЖКХ и транспорта Ульяновской области от 15.08.2016 № 73-ИОГВ-06.014425вн настоящим проектом закона планируется дополнить приложение 7 к Программе управления объектами недвижимого имущества, планируемыми к отчуждению, – помещениями, общей площадью 25,3 кв. м, на 1 этаже здания, расположенными по адресу: г. Ульяновск, пр-т Гая, д. № 59А, с кадастровым номером 73:243:0109071:2667, находящимися в государственной собственности Ульяновской области и закрепленными за ОГКП «АСК» на праве оперативного управления, что подтверждается записями в Едином государственном реестре прав на недвижимое имущество и сделок с ним № 73-73/01/390/2012-344 от 28.09.2016 и от 10.02.2016 № 73-73/001-73/001/010/2016-106/1.</w:t>
      </w:r>
    </w:p>
    <w:p>
      <w:pPr>
        <w:pStyle w:val="Normal"/>
        <w:spacing w:lineRule="auto" w:line="33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объекта недвижимого имущества будет осуществлено по результатам проведения торгов в форме аукциона открытого по составу участников и форме подачи предложения о цене в порядке, установленном действующим законодательством.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>Основным видом деятельности ОГКП «АСК» является управление газовыми сетями, находящимися в государственной собственности Ульяновской области, деятельность по оказанию услуг, реализуемых по установленным государством ценам для решения социальных задач на территории Ульяновской области, оказание услуг в области газификации.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 xml:space="preserve">В настоящее время ОГКП «АСК» не использует предлагаемые к продаже помещения, поскольку они расположены в значительном удалении от места нахождения Учредителя и Собственника предприятия, что влечет дополнительные затраты на транспортные расходы. Также ОГКП «АСК» осуществляет бухгалтерский учет данных помещений, инвентаризацию и сохранность, а также несет бремя расходов на их содержание, при этом заключение договоров аренды в отношении данных помещений не покроют объем данных расходов. 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 xml:space="preserve">Продажа помещений не лишит ОГКП «АСК» возможности осуществлять уставную деятельность, не повлечет за собой снижение эффективности деятельности предприятия. После реализации помещений вырученные средства будут направлены на текущую деятельность ОГКП «АСК», в том числе на исполнение заемных обязательств, выплату заработной платы, налогов и иных обязательных платежей. Согласно отчета об оценке рыночной стоимости  объекта недвижимости № 3669 от 08.08.2016, изготовленного ООО «Финансово-промышленная компания» рыночная стоимость помещений составляет 835000 рублей. </w:t>
      </w:r>
    </w:p>
    <w:p>
      <w:pPr>
        <w:pStyle w:val="Normal"/>
        <w:spacing w:lineRule="auto" w:line="360"/>
        <w:ind w:firstLine="743"/>
        <w:jc w:val="both"/>
        <w:rPr/>
      </w:pPr>
      <w:r>
        <w:rPr>
          <w:sz w:val="28"/>
          <w:szCs w:val="28"/>
        </w:rPr>
        <w:t>Юридическим последствием принятия закона будет являться издание Департаментом государственного имущества и земельных отношений Ульяновской области, осуществляющим полномочия собственника имущества, являющегося государственной собственностью Ульяновской области, распоряжения о согласовании сделки продажи недвижимого имущества, что впоследствии будет являться правовым основанием в соответствии с Федеральным законом от 14.11.2002 № 161-ФЗ для ОГКП «АСК» на совершение сделки купли-продажи и для регистрации перехода права собственности на указанное имущество в уполномоченном органе.</w:t>
      </w:r>
    </w:p>
    <w:p>
      <w:pPr>
        <w:pStyle w:val="Normal"/>
        <w:spacing w:lineRule="auto" w:line="34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начальник отдела управления государственной собственностью и экономического анализа Департамента государственного имущества и земельных отношений Ульяновской области Рокицкая М.И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sz w:val="28"/>
          <w:szCs w:val="28"/>
        </w:rPr>
        <w:t>На основании изложенного предлагаем принять проект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- руководитель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2"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9EA8E914891FB0BA0574BD4C6FD30CB1459E412E4C93345DF7610A44W3L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0:00Z</dcterms:created>
  <dc:creator>Ju8</dc:creator>
  <dc:description/>
  <cp:keywords/>
  <dc:language>en-US</dc:language>
  <cp:lastModifiedBy>GOS-23</cp:lastModifiedBy>
  <cp:lastPrinted>2016-11-07T15:44:00Z</cp:lastPrinted>
  <dcterms:modified xsi:type="dcterms:W3CDTF">2017-03-02T05:26:00Z</dcterms:modified>
  <cp:revision>9</cp:revision>
  <dc:subject/>
  <dc:title>ПОЯСНИТЕЛЬНАЯ ЗАПИСКА</dc:title>
</cp:coreProperties>
</file>